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</w:t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>Чистопольского муниципального района на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 и плановый период 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ов</w:t>
      </w:r>
    </w:p>
    <w:p>
      <w:pPr>
        <w:pStyle w:val="Style19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 Чистопольского муниципального района на 2026 год и плановый период 2027 и 2028 годов сформированы в рамках подготовки проекта бюджета Чистопольского муниципального района на очередной финансовый год и двухлетний плановый период. 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законодательства основные направления налоговой политики являются одним из документов, положения которого необходимо учитывать в процессе бюджетного проектирования бюджета Чистопольского муниципального района и бюджетов муниципальных образований, входящих в состав Чистополь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  <w:lang w:eastAsia="en-US"/>
        </w:rPr>
        <w:t>Целью основных направлений бюджетной и налоговой политики является определение условий, используемых при составлении проекта бюджета Чистопольского муниципального района на 2026 год и плановый период 2027 и 2028 годов, подходов к его формированию, основных характеристик и прогнозируемых параметров бюдже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  <w:lang w:eastAsia="en-US"/>
        </w:rPr>
        <w:t>В целях обеспечения стабильности бюджетной системы</w:t>
      </w:r>
      <w:r>
        <w:rPr>
          <w:color w:val="000000"/>
          <w:sz w:val="28"/>
          <w:szCs w:val="28"/>
        </w:rPr>
        <w:t xml:space="preserve"> проект бюджета Чистопольского муниципального района  составляется на трехлетний период - на 2026 год и плановый период 2027 – 2028 годов. Бюджетное планирование основывается на следующих основных показателях прогноза социально-экономического развития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рост валового территориального продукта: в 2026 году на 105,5%, в 2027 году – на 106,4%, в 2028 году на 106,5%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рост фонда заработной   платы: в 2026 году на 112,9%, в 2027 году - на 107%, в 2028 году – на 107%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8"/>
          <w:szCs w:val="17"/>
        </w:rPr>
        <w:t>рост объема инвестиций в основной капитал: в 2026 году на 107,3%, в 2027 году – на 107,3%, в 2028 году – на 107,4%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/>
        <w:ind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налоговой политик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обеспечено исполнение бюджета муниципального образования «Чистопольский муниципальный район» Республики Татарстан по налоговым и неналоговым доходам выше утвержденного плана. В бюджет района за 2024 год поступило 1 124 300,20 тыс. рублей доходов, что составило 100,1 процента к плану.</w:t>
      </w:r>
    </w:p>
    <w:p>
      <w:pPr>
        <w:pStyle w:val="Normal"/>
        <w:spacing w:lineRule="auto" w:line="288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политика в очередном году направлена, с одной стороны, на сохранение бюджетной устойчивости, получение необходимого объема доходов, а с другой стороны – на улучшение инвестиционного климата, привлечение перспективных налогоплательщиков, создание условий для развития предпринимательской деятельности. </w:t>
      </w:r>
    </w:p>
    <w:p>
      <w:pPr>
        <w:pStyle w:val="Normal"/>
        <w:spacing w:lineRule="auto" w:line="288"/>
        <w:ind w:right="-1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месте с тем, в 2024 году условия реализации налоговой политики продолжают характеризоваться повышенной степенью неопределенности в связи с геополитической ситуацией, введением экономических и финансовых санкций.</w:t>
      </w:r>
    </w:p>
    <w:p>
      <w:pPr>
        <w:pStyle w:val="Normal"/>
        <w:shd w:fill="FFFFFF" w:val="clear"/>
        <w:spacing w:lineRule="exact" w:line="384" w:before="5" w:after="0"/>
        <w:ind w:right="5" w:firstLine="566"/>
        <w:jc w:val="both"/>
        <w:rPr/>
      </w:pPr>
      <w:r>
        <w:rPr>
          <w:rFonts w:eastAsia="Times New Roman"/>
          <w:color w:val="000000"/>
          <w:sz w:val="28"/>
          <w:szCs w:val="28"/>
        </w:rPr>
        <w:t>В текущем году сохраняется приоритет реализации мероприятий по наращиванию объема налоговых и неналоговых дохо</w:t>
        <w:softHyphen/>
        <w:t>дов по следующим основным направления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384"/>
        <w:ind w:left="0" w:firstLine="56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мониторинг налогоплательщиков, снизивших поступления налога на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доходы физических лиц, легализация «теневой» заработной платы, выявление </w:t>
      </w:r>
      <w:r>
        <w:rPr>
          <w:rFonts w:eastAsia="Times New Roman"/>
          <w:color w:val="000000"/>
          <w:sz w:val="28"/>
          <w:szCs w:val="28"/>
        </w:rPr>
        <w:t>«конвертных» выплат и иных схем ухода от уплаты налога на доходы физи</w:t>
        <w:softHyphen/>
        <w:t>ческих лиц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должение работы по сокращению задолженности и недоимки по налогам в рамках работы, проводимой в соответствии с протоколами совместной коллегии Министерства финансов РТ, Управления Федеральной налоговой службы по РТ, Управления Федерального казначейства по РТ, а также продолжается претензионно-исковая работа по снижению задолженности по арендным платежам за земельные участки и имущество. </w:t>
      </w:r>
    </w:p>
    <w:p>
      <w:pPr>
        <w:pStyle w:val="Normal"/>
        <w:shd w:fill="FFFFFF" w:val="clear"/>
        <w:spacing w:lineRule="exact" w:line="384"/>
        <w:ind w:firstLine="56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В соответствии с федеральным законодательством на территории района проводится работа, по оценке эффективности налоговых расходов муниципального образования. Сформированы перечни налоговых расходов муниципальных образований, входящих в состав Чистопольского муниципального района, которые закреплены за соответствующими кураторами.  </w:t>
      </w:r>
    </w:p>
    <w:p>
      <w:pPr>
        <w:pStyle w:val="Normal"/>
        <w:shd w:fill="FFFFFF" w:val="clear"/>
        <w:spacing w:lineRule="exact" w:line="384"/>
        <w:ind w:firstLine="56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Данный подход представляется наиболее целесообразным при формировании доходной части бюджета. Сохраняется важность продолжения последовательной реализации указанных выше мер налоговой политики по исполнению доходной части бюджета, в том числе проведение работы по оценке налоговых расходов на предмет эффективности. </w:t>
      </w:r>
    </w:p>
    <w:p>
      <w:pPr>
        <w:pStyle w:val="Normal"/>
        <w:shd w:fill="FFFFFF" w:val="clear"/>
        <w:spacing w:lineRule="exact" w:line="384"/>
        <w:ind w:firstLine="56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Исполнение бюджета муниципального образования «Чистопольский муниципальный район» Республики Татарстан в текущем году происходит с продолжающейся положительной динамикой бюджетных показателей. За 9  месяцев текущего года в бюджет района поступили налоговые и неналоговые доходы в объеме 829 020,2 тыс.руб. (или 79% к плану на 2025 год), что на 79 628,70 тыс.руб. больше, чем поступило в 2024 году за аналогичный период. Исполнение данного показателя на значительно более высоком уровне по сравнению с прошлым годом  на настоящий момент фиксируется даже в условиях сложной обстановки в экономике как в общероссийском масштабе, так и на муниципальном уровне, складывающейся под влиянием обострения геополитических процессов, санкционного давления со стороны «недружественных» иностранных государств, приводящих к необходимости существенной перестройки хозяйственных процессов экономических субъектов, переориентации хозяйственных связей и изменению логистических маршрутов. </w:t>
      </w:r>
    </w:p>
    <w:p>
      <w:pPr>
        <w:pStyle w:val="Normal"/>
        <w:autoSpaceDE w:val="false"/>
        <w:spacing w:lineRule="auto" w:line="288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/>
        <w:ind w:firstLine="567"/>
        <w:jc w:val="both"/>
        <w:outlineLvl w:val="2"/>
        <w:rPr>
          <w:rStyle w:val="StrongEmphasis"/>
          <w:rFonts w:eastAsia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Основные направления бюджетной политики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«Чистопольский муниципальный район» Республики Татарстан на 2026-2028 годы формируется на основе использования разработанных основных параметров сценарных условий прогноза социально-экономического развития. Также  учитываются исполнение бюджета по доходам за 7 месяцев текущего года и ожидаемое исполнение до конца года, показатели финансово-хозяйственной деятельности крупных бюджетообразующих предприятий  на предстоящий трехлетний период, прогнозируемые темпы роста фонда оплаты труда на 2026-2028 годы и другие факторы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расходной части консолидированного бюджета Чистопольского муниципального района и бюджета муниципального образования «Чистопольский муниципальный район Республики Татарстан» на 2027 – 2028 годы использованы </w:t>
      </w:r>
    </w:p>
    <w:p>
      <w:pPr>
        <w:pStyle w:val="12"/>
        <w:spacing w:lineRule="auto" w:line="264"/>
        <w:ind w:right="142" w:hanging="0"/>
        <w:jc w:val="both"/>
        <w:rPr>
          <w:szCs w:val="28"/>
        </w:rPr>
      </w:pPr>
      <w:r>
        <w:rPr>
          <w:szCs w:val="28"/>
        </w:rPr>
        <w:t xml:space="preserve">рекомендованные Министерством финансов Республики Татарстан прогнозные показатели,  с применением следующих параметров и индексов:  </w:t>
      </w:r>
    </w:p>
    <w:p>
      <w:pPr>
        <w:pStyle w:val="Normal"/>
        <w:spacing w:lineRule="auto" w:line="288"/>
        <w:ind w:right="-1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654"/>
        <w:gridCol w:w="1662"/>
        <w:gridCol w:w="1660"/>
      </w:tblGrid>
      <w:tr>
        <w:trPr>
          <w:tblHeader w:val="true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027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Курс доллара (среднегодовой), рублей за доллар СШ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0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03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ляция, (рост 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04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0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Заработная плата отдельных категорий работников бюджетной сферы (обозначенных в Указах Президента РФ от 07.05.2012г. №597, от 01.06.2012г. №761, от 28.12.2012г. №1688)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в соответствии с Указами Президента РФ от 07.05.2012г. №597, от 01.06.2012г. №761, от 28.12.2012г. №1688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Продукты пит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повышение с 01.01.2026 г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на 4,0 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повышение с 01.01.2027 г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на 4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повышение с 01.01.2028 г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на 4,0 %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Публичные обязательства (денежные выплаты нселению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повышение с 01.01.2026 г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на 4,0 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повышение с 01.01.2027 г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на 4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повышение с 01.01.2028 г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на 4,0 %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Медикамент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повышение с 01.01.2026 г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на 4,0 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повышение с 01.01.2027 г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на 4,0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повышение с 01.01.2028 г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на 4,0 %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повышение с 01.07.2026 г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на 10,2 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повышение с 01.07.2027 г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на 7,7 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повышение с 01.07.2028 г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на 5,6 %</w:t>
            </w:r>
          </w:p>
        </w:tc>
      </w:tr>
    </w:tbl>
    <w:p>
      <w:pPr>
        <w:pStyle w:val="Normal"/>
        <w:spacing w:lineRule="auto" w:line="288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ругим статьям бюджетной классификации расходов бюджетов прогнозируются на уровне базового 2025 года.</w:t>
      </w:r>
    </w:p>
    <w:p>
      <w:pPr>
        <w:pStyle w:val="Normal"/>
        <w:spacing w:lineRule="auto" w:line="288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1" w:firstLine="709"/>
        <w:jc w:val="both"/>
        <w:rPr/>
      </w:pPr>
      <w:r>
        <w:rPr>
          <w:sz w:val="28"/>
          <w:szCs w:val="28"/>
        </w:rPr>
        <w:t xml:space="preserve">Основными подходами в области расходов на 2026 – 2028 годы являются положения об оптимизации расходов, повышении уровня сбора внебюджетных средств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88"/>
        <w:ind w:firstLine="709"/>
        <w:rPr/>
      </w:pPr>
      <w:r>
        <w:rPr>
          <w:rStyle w:val="StrongEmphasis"/>
          <w:rFonts w:eastAsia="Calibri"/>
          <w:b w:val="false"/>
          <w:sz w:val="28"/>
          <w:szCs w:val="28"/>
          <w:lang w:eastAsia="en-US"/>
        </w:rPr>
        <w:t>По-прежнему будет необходимо решать задачи</w:t>
      </w:r>
      <w:r>
        <w:rPr>
          <w:rStyle w:val="StrongEmphasis"/>
          <w:rFonts w:eastAsia="Calibri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  <w:lang w:eastAsia="en-US"/>
        </w:rPr>
        <w:t>по обеспечению определенного уровня заработной платы работников бюджетной сферы. В частности, необходимо ежегодно обеспечивать достижение целевых показателей соотношения заработной платы данных работников со средней заработной платой по экономике, установленных Указом Президента Российской Федерации от 7 мая 2012 года № 597 «О мероприятиях по реализации государственной социальной политики». Одновременно необходимо обеспечить своевременное и в полном объеме увеличение заработной платы работникам бюджетной сферы в меру повышения минимального размера оплаты труда.</w:t>
      </w:r>
    </w:p>
    <w:p>
      <w:pPr>
        <w:pStyle w:val="Style19"/>
        <w:spacing w:lineRule="auto" w:line="288"/>
        <w:ind w:firstLine="709"/>
        <w:rPr/>
      </w:pPr>
      <w:r>
        <w:rPr>
          <w:sz w:val="28"/>
          <w:szCs w:val="28"/>
        </w:rPr>
        <w:t>Одним из важнейших условий обеспечения сбалансированности и устойчивости бюджетов всех уровней и одним из направлений бюджетной политики Чистопольского муниципального района  продолжит оставаться безусловное соблюдение подхода, в соответствии с которым не допускается принятие решений, приводящих к увеличению расходных обязательств при отсутствии объективной возможности обеспечения их финансирования. В рамках формирования проекта бюджета Чистопольского муниципального района  при рассмотрении вопросов, связанных с принятием дополнительных расходных обязательств, сохраняются принятые в предыдущие годы подходы, направленные на исключение возникновения несбалансированности бюджета. Инициативы и предложения по принятию новых расходных обязательств должны рассматриваться исключительно после соответствующей оценки их эффективности, пересмотра нормативных правовых актов, устанавливающих действующие расходные обязательства, и учитываться только при условии обеспечения соответствующими источниками финансирования.</w:t>
      </w:r>
    </w:p>
    <w:p>
      <w:pPr>
        <w:pStyle w:val="Style19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едстоящий трехлетний период продолжит оставаться актуальным рассмотрение вопросов, связанных с обеспечением эффективности бюджетных расходов, и реализация подходов, направленных на поиск резервов в процессе формирования и исполнения расходной части бюджета. Эта работа приобретает особую важность с учетом наблюдающегося высокого уровня неопределенности дальнейшего развития под влиянием быстро меняющихся внешних обстоятельств, что сказывается на доходных возможностях бюджета и может при неблагоприятном развитии ситуации в экономике привести к снижению основных параметров бюджета муниципального района. Данная работа будет  являться одним из условий для максимально полного обеспечения тех расходов, которые были признаны необходимыми и целесообразными, а также для поддержания оптимального соотношения текущих расходов и расходов  капитального характера. </w:t>
      </w:r>
    </w:p>
    <w:p>
      <w:pPr>
        <w:pStyle w:val="Style19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В предстоящий трехлетний период необходимо быть готовым широко-масштабно проводить мероприятия по оптимизации расходов с учетом неопределенности экономической ситуации и введенных санкций.</w:t>
      </w:r>
    </w:p>
    <w:p>
      <w:pPr>
        <w:pStyle w:val="Normal"/>
        <w:spacing w:lineRule="auto" w:line="288"/>
        <w:ind w:firstLine="567"/>
        <w:jc w:val="both"/>
        <w:rPr>
          <w:rStyle w:val="StrongEmphasis"/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Style w:val="StrongEmphasis"/>
          <w:rFonts w:eastAsia="Calibri"/>
          <w:b w:val="false"/>
          <w:sz w:val="28"/>
          <w:szCs w:val="28"/>
          <w:lang w:eastAsia="en-US"/>
        </w:rPr>
        <w:t>Также сохраняет актуальность задача по предоставлению информации о состоянии общественных финансов в доступной форме для широкого круга граждан. В рамках этого будет продолжена работа по обеспечению открытости и прозрачности бюджета, формированию «Бюджета для граждан», размещению необходимой информации на едином портале  бюджетной системы.</w:t>
      </w:r>
    </w:p>
    <w:p>
      <w:pPr>
        <w:pStyle w:val="Style19"/>
        <w:spacing w:lineRule="auto" w:line="288"/>
        <w:ind w:firstLine="709"/>
        <w:rPr/>
      </w:pPr>
      <w:bookmarkStart w:id="0" w:name="_GoBack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важных направлений в области управления  муниципальными финансами Республики Татарстан является проводимая в данной сфере цифровая трансформация по созданию единой платформы планирования бюджета, его исполнения и бухгалтерского учета.</w:t>
      </w:r>
    </w:p>
    <w:p>
      <w:pPr>
        <w:pStyle w:val="Style19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этого определен набор решений, представляющих единый правовой, методологический, управленческий и технологический механизм работы с информацией. Дальнейшая реализация сквозного процесса бухгалтерского учета и связанного с ним процесса исполнения расходов учреждений, в том числе для учреждений, осуществляющих бухгалтерский учет по централизованной модели, будет осуществляться путем создания связанной с бухгалтерским учетом системы администрирования доходов бюджета, ее интеграции с государственной информационной системой о государственных и муниципальных платежах, интеграции системы бухгалтерского учета с единой информационной системой в сфере закупок, интеграции системы начисления выплат физическим лицам с государственной информационной системой государственной службы Республики Татарстан. Необходимо обеспечить дальнейшее совершенствование проведения контрольных мероприятий в рамках исполнения полномочий по внутреннему муниципальному финансовому контролю, а также обеспечение эффективного и экономного использования остатков бюджетных средств и недопущение образования просроченной кредиторской задолженности.</w:t>
      </w:r>
    </w:p>
    <w:p>
      <w:pPr>
        <w:pStyle w:val="Style19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В сфере межбюджетных отношений с нижестоящими  бюджетами одной из основных задач, стоящей перед органами власти Чистопольского муниципального района, продолжает оставаться принятие мер по созданию условий для  максимальной  сбалансированности местных бюджетов  с полным обеспечением расходных полномочий, прежде всего по первоочередным и социально значимым направлениям, доходными источниками, а также реализация мероприятий по выявлению резервов доходной базы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  <w:lang w:eastAsia="en-US"/>
        </w:rPr>
        <w:t xml:space="preserve">    </w:t>
      </w:r>
      <w:r>
        <w:rPr>
          <w:rStyle w:val="StrongEmphasis"/>
          <w:rFonts w:eastAsia="Calibri"/>
          <w:b w:val="false"/>
          <w:sz w:val="28"/>
          <w:szCs w:val="28"/>
          <w:lang w:eastAsia="en-US"/>
        </w:rPr>
        <w:t>Таким образом, реализация необходимых мероприятий в рамках обозначенных направлений бюджетной политики должна обеспечить решение задачи на предстоящий трехлетний период 2025-2027 годов по поддержанию сбалансированности  и устойчивости бюджетной системы Чистопольского муниципального района.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5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7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8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">
    <w:name w:val="Ñòèëü1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Ñòèëü1"/>
    <w:basedOn w:val="Normal"/>
    <w:qFormat/>
    <w:pPr>
      <w:spacing w:lineRule="auto" w:line="288"/>
    </w:pPr>
    <w:rPr>
      <w:rFonts w:eastAsia="Times New Roman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8:00Z</dcterms:created>
  <dc:creator>pavel.frolov</dc:creator>
  <dc:description/>
  <cp:keywords/>
  <dc:language>en-US</dc:language>
  <cp:lastModifiedBy>chis-raifo3-fo</cp:lastModifiedBy>
  <cp:lastPrinted>2024-10-14T13:07:00Z</cp:lastPrinted>
  <dcterms:modified xsi:type="dcterms:W3CDTF">2025-10-23T12:15:00Z</dcterms:modified>
  <cp:revision>69</cp:revision>
  <dc:subject/>
  <dc:title>Основные направления бюджетной и налоговой политики</dc:title>
</cp:coreProperties>
</file>